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004-2007 Strategic Plan Review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1054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3115"/>
        <w:gridCol w:w="47"/>
        <w:gridCol w:w="5560"/>
        <w:gridCol w:w="33"/>
        <w:gridCol w:w="2275"/>
        <w:gridCol w:w="24"/>
      </w:tblGrid>
      <w:tr>
        <w:trPr/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Goal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trategy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Accomplished (Yes/No/Maybe &amp; Details)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Be the </w:t>
            </w:r>
            <w:r>
              <w:rPr>
                <w:rFonts w:cs="Arial"/>
                <w:i/>
                <w:iCs/>
                <w:sz w:val="20"/>
                <w:szCs w:val="20"/>
              </w:rPr>
              <w:t xml:space="preserve">primary facilitator, coordinating body and advisor </w:t>
            </w:r>
            <w:r>
              <w:rPr>
                <w:i/>
                <w:iCs/>
                <w:sz w:val="20"/>
                <w:szCs w:val="20"/>
              </w:rPr>
              <w:t xml:space="preserve">to promote </w:t>
            </w:r>
            <w:r>
              <w:rPr>
                <w:rFonts w:cs="Arial"/>
                <w:i/>
                <w:iCs/>
                <w:sz w:val="20"/>
                <w:szCs w:val="20"/>
              </w:rPr>
              <w:t xml:space="preserve">the </w:t>
            </w:r>
            <w:r>
              <w:rPr>
                <w:i/>
                <w:iCs/>
                <w:sz w:val="20"/>
                <w:szCs w:val="20"/>
              </w:rPr>
              <w:t xml:space="preserve">use of </w:t>
            </w:r>
            <w:r>
              <w:rPr>
                <w:rFonts w:cs="Arial"/>
                <w:i/>
                <w:iCs/>
                <w:sz w:val="20"/>
                <w:szCs w:val="20"/>
              </w:rPr>
              <w:t>Earth science data and information</w:t>
            </w:r>
            <w:r>
              <w:rPr>
                <w:rFonts w:cs="Arial"/>
                <w:b/>
                <w:i/>
                <w:iCs/>
                <w:sz w:val="20"/>
                <w:szCs w:val="20"/>
              </w:rPr>
              <w:t xml:space="preserve">. 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ovide strong leadership for the Earth science data and information community.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s – established stronger ties to ES agencies (NASA, NOAA, EPA) and provided a forum for interagency dialogue to advance field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came an observer to GEO; became active in supporting  applications &amp; societal benefits clusters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  <w:t>Develop a long-range planning capability that proactively positions the Federation to influence the evolution of future Earth science data systems and their use.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ybe – 2</w:t>
            </w:r>
            <w:r>
              <w:rPr>
                <w:sz w:val="20"/>
                <w:szCs w:val="20"/>
                <w:vertAlign w:val="superscript"/>
              </w:rPr>
              <w:t>nd</w:t>
            </w:r>
            <w:r>
              <w:rPr>
                <w:sz w:val="20"/>
                <w:szCs w:val="20"/>
              </w:rPr>
              <w:t xml:space="preserve"> strategic planning exercise underway, with an intent to be more “strategic” &amp; closer cooperation with strategic partners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 xml:space="preserve">Promote </w:t>
            </w:r>
            <w:r>
              <w:rPr>
                <w:rFonts w:cs="Arial"/>
                <w:bCs/>
                <w:i/>
                <w:iCs/>
                <w:sz w:val="20"/>
                <w:szCs w:val="20"/>
              </w:rPr>
              <w:t xml:space="preserve">the efficient integration and flow of Earth science data from collection and analysis to end-use.  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ncourage the development, testing, promotion and dissemination of interoperable systems.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s – Facilitated linkages between NASA and NOAA  on metadata standards, operationalized portal for info dissemination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sition the Federation as an organization on the cutting edge of developing technologies that aid the discovery and sharing of scientific data, information, and knowledge for Earth science purposes.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s – Formed Semantic Web &amp; Web Services Clusters, IT&amp;I Committee-sponsored workshops at semi-annual meetings, co-locating some NASA DSWG meetings at ESIP meetings; support to USGEO NTOs through clusters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Fonts w:cs="Arial"/>
                <w:bCs/>
                <w:i/>
                <w:iCs/>
                <w:sz w:val="20"/>
                <w:szCs w:val="20"/>
              </w:rPr>
              <w:t>Improve the quality and usability of Earth science data and information systems.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Facilitate user input into data and information systems.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-Maybe – limited success by AQ &amp; Water Mgt Clusters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evelop and implement a mechanism for assessing data quality.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rove the discovery, ordering and acquisition of data products through proliferation of successful data and information systems and the capabilities they offer.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s-EIE portlets for specific topics are operational but still limited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velop recommended practices for data quality among members.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Increase the use of Earth science data and information</w:t>
            </w:r>
            <w:r>
              <w:rPr>
                <w:rFonts w:cs="Arial"/>
                <w:sz w:val="20"/>
                <w:szCs w:val="20"/>
              </w:rPr>
              <w:t>.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dvance Earth system science by providing data and information to relevant scientific disciplines.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s in the applied sciences through clusters and Shenandoah testbed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stablish the Federation as an important resource for networking with other scientists, learning about new technologies, presenting research, and pursuing funding opportunities.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s, the ESIP Federation has been linking partners and others together to pursue collaborative projects.  We have been co-I on several applications.  In addition, NOAA’s Climate Program Office is engaging us to link science &amp; technology to climate stakeholders through RISA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corporate Earth science data into Earth system science education.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s, ESIP Federation partners continue to infuse data into educational materials.  Leadership from  TERC on educational data access involves many ESIP partners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Incorporate Earth science data into operations and decision </w:t>
            </w:r>
            <w:r>
              <w:rPr>
                <w:rFonts w:eastAsia="Times" w:cs="Arial"/>
                <w:sz w:val="20"/>
                <w:szCs w:val="20"/>
              </w:rPr>
              <w:t>s</w:t>
            </w:r>
            <w:r>
              <w:rPr>
                <w:rFonts w:cs="Arial"/>
                <w:sz w:val="20"/>
                <w:szCs w:val="20"/>
              </w:rPr>
              <w:t xml:space="preserve">upport </w:t>
            </w:r>
            <w:r>
              <w:rPr>
                <w:rFonts w:eastAsia="Times" w:cs="Arial"/>
                <w:sz w:val="20"/>
                <w:szCs w:val="20"/>
              </w:rPr>
              <w:t>s</w:t>
            </w:r>
            <w:r>
              <w:rPr>
                <w:rFonts w:cs="Arial"/>
                <w:sz w:val="20"/>
                <w:szCs w:val="20"/>
              </w:rPr>
              <w:t>y</w:t>
            </w:r>
            <w:r>
              <w:rPr>
                <w:rFonts w:eastAsia="Times" w:cs="Arial"/>
                <w:sz w:val="20"/>
                <w:szCs w:val="20"/>
              </w:rPr>
              <w:t>st</w:t>
            </w:r>
            <w:r>
              <w:rPr>
                <w:rFonts w:cs="Arial"/>
                <w:sz w:val="20"/>
                <w:szCs w:val="20"/>
              </w:rPr>
              <w:t>em</w:t>
            </w:r>
            <w:r>
              <w:rPr>
                <w:rFonts w:eastAsia="Times" w:cs="Arial"/>
                <w:sz w:val="20"/>
                <w:szCs w:val="20"/>
              </w:rPr>
              <w:t>s</w:t>
            </w:r>
            <w:r>
              <w:rPr>
                <w:rFonts w:cs="Arial"/>
                <w:sz w:val="20"/>
                <w:szCs w:val="20"/>
              </w:rPr>
              <w:t>.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s, AQ and Water Management Clusters &amp; the formation of Carbon Cluster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rPr/>
            </w:pPr>
            <w:r>
              <w:rPr>
                <w:rFonts w:cs="Arial"/>
                <w:i/>
                <w:iCs/>
                <w:sz w:val="20"/>
                <w:szCs w:val="20"/>
              </w:rPr>
              <w:t xml:space="preserve">Expand public awareness about the importance and value of </w:t>
            </w:r>
            <w:r>
              <w:rPr>
                <w:i/>
                <w:iCs/>
                <w:sz w:val="20"/>
                <w:szCs w:val="20"/>
              </w:rPr>
              <w:t xml:space="preserve">Earth science and Earth science information systems. </w:t>
            </w:r>
          </w:p>
        </w:tc>
        <w:tc>
          <w:tcPr>
            <w:tcW w:w="5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5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5" w:hanging="0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</w:r>
          </w:p>
        </w:tc>
        <w:tc>
          <w:tcPr>
            <w:tcW w:w="5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duct a targeted public awareness campaign about how data generated by Federation members can be used to understand the Earth’s environment.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s, limited – published Observations (stories brochure) in 2005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5" w:hanging="0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</w:r>
          </w:p>
        </w:tc>
        <w:tc>
          <w:tcPr>
            <w:tcW w:w="5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</w:tabs>
              <w:ind w:right="-115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rket Federation partners’ products and services.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s, ESIP Federation Education Center and EIE portlets.  Also, connection to GOS ESIP Federation community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Target new members selectively and encourage active involvement and retention of current members.</w:t>
            </w:r>
          </w:p>
        </w:tc>
        <w:tc>
          <w:tcPr>
            <w:tcW w:w="5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5" w:hanging="0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5" w:hanging="0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</w:r>
          </w:p>
        </w:tc>
        <w:tc>
          <w:tcPr>
            <w:tcW w:w="5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evelop an effective internal communications program to inform members about Federation operations, member updates, opportunities for collaboration, funding and other Federation support services.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s, 30 new members were added during 2004-2007; began distributing digest of grant opportunities at meetings; provided more breakout time for networking/collaboration that is member-driven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5" w:hanging="0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</w:r>
          </w:p>
        </w:tc>
        <w:tc>
          <w:tcPr>
            <w:tcW w:w="5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acilitate collaboration and networking among Federation members.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s,  provided more breakout time for networking/collaboration that is member-driven; developed system to track partner expertise to be used as a collaboration finder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Solidify a stable funding base for the Federation and the Earth science data management and information community.</w:t>
            </w:r>
          </w:p>
        </w:tc>
        <w:tc>
          <w:tcPr>
            <w:tcW w:w="5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snapToGrid w:val="false"/>
              <w:ind w:right="-115" w:hanging="0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5" w:hanging="0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</w:r>
          </w:p>
        </w:tc>
        <w:tc>
          <w:tcPr>
            <w:tcW w:w="5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ind w:right="-115" w:hanging="0"/>
              <w:rPr>
                <w:rFonts w:cs="Arial"/>
              </w:rPr>
            </w:pPr>
            <w:r>
              <w:rPr>
                <w:rFonts w:cs="Arial"/>
              </w:rPr>
              <w:t>Create an effective resource development program for the Federation.</w:t>
            </w:r>
          </w:p>
          <w:p>
            <w:pPr>
              <w:pStyle w:val="Normal"/>
              <w:ind w:right="-115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ell…diversified to include NOAA &amp; progress toward EPA has been made. 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72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Wingdings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rFonts w:eastAsia="Times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8T16:12:00Z</dcterms:created>
  <dc:creator> </dc:creator>
  <dc:description/>
  <dc:language>en-US</dc:language>
  <cp:lastModifiedBy> </cp:lastModifiedBy>
  <dcterms:modified xsi:type="dcterms:W3CDTF">2008-01-28T17:33:00Z</dcterms:modified>
  <cp:revision>11</cp:revision>
  <dc:subject/>
  <dc:title>Goal</dc:title>
</cp:coreProperties>
</file>